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</w:rPr>
        <w:t>General Chemistry Test #3 Makeup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1)</w:t>
        <w:tab/>
        <w:t>How is the concept of an orbital different in the quantum model than it is in the Bohr model? (4 pt)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3)</w:t>
        <w:tab/>
        <w:t>Write the electron configuration for polonium – either the short or long versions are fine (2 p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4)</w:t>
        <w:tab/>
        <w:t>Why does every element want to be like the nearest noble gas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5)</w:t>
        <w:tab/>
        <w:t>List two properties of each of the following periodic groups: (2 pt e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kaline earth me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tin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6)</w:t>
        <w:tab/>
        <w:t>Why does the ionization energy of an element increase as you go across a period on the periodic table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7)</w:t>
        <w:tab/>
        <w:t>Why does the atomic radius of an element decrease as you move across a period in the periodic table? (3 pt)</w:t>
      </w:r>
    </w:p>
    <w:p>
      <w:pPr>
        <w:pStyle w:val="Normal"/>
        <w:widowControl/>
        <w:bidi w:val="0"/>
        <w:ind w:left="720" w:right="0" w:hanging="720"/>
        <w:rPr/>
      </w:pPr>
      <w:r>
        <w:rPr/>
        <w:t>8)</w:t>
        <w:tab/>
        <w:t>If sodium comes into contact with chlorine, why will they form an ionic compound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Define these terms (2 pt each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ectroneg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ec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ind w:left="720" w:right="0" w:hanging="720"/>
        <w:rPr/>
      </w:pPr>
      <w:r>
        <w:rPr/>
        <w:t>10)</w:t>
        <w:tab/>
        <w:t>Why are ionic compounds hard and brittle? (4 p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7:21:00Z</dcterms:created>
  <dc:creator>Ian Guch</dc:creator>
  <dc:description/>
  <dc:language>en-US</dc:language>
  <cp:lastModifiedBy/>
  <cp:lastPrinted>2024-11-06T09:06:00Z</cp:lastPrinted>
  <dcterms:modified xsi:type="dcterms:W3CDTF">2024-11-06T14:10:02Z</dcterms:modified>
  <cp:revision>4</cp:revision>
  <dc:subject/>
  <dc:title>Quantum Mechanics Quiz – Honors Chemistry</dc:title>
</cp:coreProperties>
</file>